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710690" cy="1722120"/>
            <wp:effectExtent l="0" t="0" r="0" b="0"/>
            <wp:wrapTight wrapText="bothSides">
              <wp:wrapPolygon edited="0">
                <wp:start x="-60" y="177"/>
                <wp:lineTo x="-60" y="21359"/>
                <wp:lineTo x="21478" y="21359"/>
                <wp:lineTo x="21478" y="177"/>
                <wp:lineTo x="-60" y="17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710690" cy="1722120"/>
            <wp:effectExtent l="0" t="0" r="0" b="0"/>
            <wp:wrapTight wrapText="bothSides">
              <wp:wrapPolygon edited="0">
                <wp:start x="-60" y="177"/>
                <wp:lineTo x="-60" y="21359"/>
                <wp:lineTo x="21478" y="21359"/>
                <wp:lineTo x="21478" y="177"/>
                <wp:lineTo x="-60" y="17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Februa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Allouett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February, yes it’s February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t’s the shortest month of the year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Cutting out a valentine,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Oh, best friend will you be mine?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Will you be mine, Valentine?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February, yes it’s February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Every four years,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We add an extra day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Everybody did you hear?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When we do it’s called Leap Year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Did you hear, it’s called Leap Year!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Will you be mine, Valentin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1:43:00Z</dcterms:created>
  <dc:creator>JChampine</dc:creator>
  <dc:description/>
  <dc:language>en-US</dc:language>
  <cp:lastModifiedBy>JChampine</cp:lastModifiedBy>
  <cp:lastPrinted>2009-09-14T12:10:00Z</cp:lastPrinted>
  <dcterms:modified xsi:type="dcterms:W3CDTF">2010-02-08T21:43:00Z</dcterms:modified>
  <cp:revision>2</cp:revision>
  <dc:subject/>
  <dc:title>September</dc:title>
</cp:coreProperties>
</file>